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постановлению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расногорь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10.11.2022 г № 42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270" w:hanging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 программа администрации Красногорьевского сельсов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Развитие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6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Style26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администрации Красногорьевского сель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Развитие местного самоуправления»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расногорьевского сельсовета от 29.08.2013г. 11-п «Об утверждении порядка принятия решений о разработке муниципальных программ Красногорьевского сельсовета, их формирования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горьевского сельсовет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держка муниципальных проектов и мероприятий по благоустройству территор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ичное освещ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санитарно-экологической обстановки, внешнего и архитектурного облика населенного пункта, привлечение населения к общественным работ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ение выполнения комплекса кадастровых работ для уточнения сведений государственного кадастра недвижимо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работка схем водоснабжения и водоотвед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действие развитию и модернизации автомобильных дорог местного значения муниципальных образований; переданных государственных полномоч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уществление первичного воинского учета, где отсутствуют военные комиссари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ожарной безопас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ередача осуществления части полномочий администрацией Красногорьевского сельсовета Рыбинского района администрации Рыбинского район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достроитель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ение ликвидации последствий чрезвычайной ситуации природного и техногенного характе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вопросы в области ЖК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олодежная политика и оздоровление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роприятия по трудоустройству несовершеннолетних  граждан за счет средств СУЭК в рамках отдельных мероприятий муниципальной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условий жизнедеятельности в Красногорьевском сельсовете и эффективной реализации органами местного самоуправления полномочий, закрепленных за муниципальными образованиями, выполнение переданных государственных полномоч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34" w:firstLine="28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лечение жителей в благоустройство населенных пунктов Красногорьевского сельсовета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Повышение уровня транспортно-эксплуатационного состояния автомобильных дорог местного значения городских и сельских поселений.</w:t>
            </w:r>
          </w:p>
          <w:p>
            <w:pPr>
              <w:pStyle w:val="Style26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комфортных условий функционирования объектов муниципальной собственности, развитие муниципальных учреждений.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601" w:hanging="4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гражданами воинской</w:t>
            </w:r>
          </w:p>
          <w:p>
            <w:pPr>
              <w:pStyle w:val="ConsPlusNormal1"/>
              <w:tabs>
                <w:tab w:val="clear" w:pos="708"/>
                <w:tab w:val="left" w:pos="-20" w:leader="none"/>
              </w:tabs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, установленной законодательством РФ.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640" w:hanging="49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вичных мер пожарной безопасности на</w:t>
            </w:r>
          </w:p>
          <w:p>
            <w:pPr>
              <w:pStyle w:val="ConsPlusNormal1"/>
              <w:tabs>
                <w:tab w:val="clear" w:pos="708"/>
                <w:tab w:val="left" w:pos="601" w:leader="none"/>
              </w:tabs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униципального Красногорьевского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осуществления части полномочий администрацией Красногорьевского сельсовета Рыбинского района администрации Рыбинского район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трудового воспитания несовершеннолетних граждан за счет средств СУЭК</w:t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−2030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53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: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казатели результативности: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граждане, привлеченные к работам </w:t>
              <w:br/>
              <w:t xml:space="preserve">по благоустройству, от общего числа граждан, проживающих в муниципальном образовании </w:t>
              <w:br/>
              <w:t>(5% ежегодно);</w:t>
            </w:r>
          </w:p>
          <w:p>
            <w:pPr>
              <w:pStyle w:val="31"/>
              <w:ind w:firstLine="31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sz w:val="24"/>
                <w:szCs w:val="24"/>
                <w:lang w:val="ru-RU" w:eastAsia="ru-RU"/>
              </w:rPr>
              <w:t>Содержание автомобильных  дорог  с  ремонтом улично – дорожной сети  от  общей протяженности  дорог  в  муниципальном  образовании(0,2%)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готовление кадастровых паспортов на  дороги общего пользования  местного  значения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кращение  ущерба материальных потерь от пожаров на  территории поселения (2%)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ля  общей протяженности  освещенных  частей  улиц, проездов, к общей протяженности улиц, проездов, на конец года.(60% на конец года);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личество посаженных  зеленых насаждений,   (5 шт. ежегодно); </w:t>
            </w:r>
          </w:p>
          <w:p>
            <w:pPr>
              <w:pStyle w:val="31"/>
              <w:ind w:firstLine="31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удоустройство несовершеннолетних граждан до 18 л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ит 14232,71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795,569 тыс.рублей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 44,221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59,78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59,97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4,68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78,39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91,519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85,216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8,720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99,400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03,64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6042,306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05,1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329,99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381,4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354,16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512,66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614,12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628,066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588,844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803,596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808,434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815,834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краевого бюджета 7394,843 тыс.рублей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7,23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19,43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158,2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− 111,80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− 176,10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369,013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4208,718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24,225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0,00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Красногорьевского сельсовета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Style25"/>
        <w:spacing w:before="0" w:after="0"/>
        <w:ind w:firstLine="709"/>
        <w:rPr>
          <w:rFonts w:eastAsia="Times New Roman"/>
        </w:rPr>
      </w:pPr>
      <w:r>
        <w:rPr>
          <w:rFonts w:eastAsia="Times New Roman"/>
        </w:rPr>
        <w:t xml:space="preserve">В состав территории  сельсовета входят земли двух населенных пунктов.  </w:t>
      </w:r>
    </w:p>
    <w:p>
      <w:pPr>
        <w:pStyle w:val="Style25"/>
        <w:spacing w:before="0" w:after="0"/>
        <w:ind w:firstLine="709"/>
        <w:rPr/>
      </w:pPr>
      <w:r>
        <w:rPr/>
        <w:t>В настоящее время органы местного самоуправления сельсовета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окий уровень изношенност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ненадлежащее состояние объектов благоустройства, уличного освещения, недостаточное озеленение улиц в муниципальных образованиях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муниципальных дорог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муниципальных учреждений современным санитарно-эпидемиологическим и противопожарным требованиям.</w:t>
      </w:r>
    </w:p>
    <w:p>
      <w:pPr>
        <w:pStyle w:val="ConsPlusTitle"/>
        <w:shd w:fill="FFFFFF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яд этих проблем носят системный характер. На 01.01.2016 в муниципальных образованиях сельсовета доля общей протяженности освещенных частей улиц, проездов,  к общей протяженности улиц, проездов, составила 5,7% доля общей площади зеленых насаждений общего пользования в пределах сельской черты к общей площади сельских земель (в пределах сельской черты) в среднем не превышает 0,03 процента.</w:t>
      </w:r>
    </w:p>
    <w:p>
      <w:pPr>
        <w:pStyle w:val="ConsPlusTitle"/>
        <w:shd w:fill="FFFFFF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отяженность автомобильных дорог общего пользования местного значения, не отвечающих нормативным требованиям, в 2015 году составила 12% от общей протяженности автомобильных дорог общего пользования местного значения, находящихся в собственности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развитию местного самоуправления на территории субъекта Российской Федерации в соответствии со статьей 1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6.10.1999 №184-ФЗ </w:t>
      </w:r>
      <w:r>
        <w:rPr>
          <w:rFonts w:cs="Times New Roman" w:ascii="Times New Roman" w:hAnsi="Times New Roman"/>
          <w:sz w:val="24"/>
          <w:szCs w:val="24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 является одним из важнейших принципов деятельности органов государственной власти субъекта Российской Федерации.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постановления Правительства Красноярского края </w:t>
        <w:br/>
        <w:t xml:space="preserve">от 20.11.2010 № 570-п «Об утверждении долгосрочной целевой программы «Повышение эффективности деятельности органов местного самоуправления </w:t>
        <w:br/>
        <w:t xml:space="preserve">в Красноярском крае» явилось результатом преемственности проводимой политики содействия развитию местного самоуправления в Красноярском крае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в рамках программных мероприятий реализовано </w:t>
        <w:br/>
        <w:t xml:space="preserve">1 проект по благоустройству населенных пунктов сельсовета, отремонтировано </w:t>
        <w:br/>
        <w:t>0,59 км улично-дорожной сети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в рамках программных мероприятий реализовано </w:t>
        <w:br/>
        <w:t xml:space="preserve">1 проект по благоустройству населенных пунктов сельсовета, отремонтировано </w:t>
        <w:br/>
        <w:t>0,555 км улично-дорожной сети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пыт реализации программ повышения эффективности деятельности органов местного самоуправления показал высокую значимость проводимых мероприятий для развития муниципальных образований и необходимость их продолжения в последующие годы. </w:t>
      </w:r>
    </w:p>
    <w:p>
      <w:pPr>
        <w:pStyle w:val="31"/>
        <w:ind w:right="-83" w:firstLine="720"/>
        <w:jc w:val="left"/>
        <w:rPr/>
      </w:pPr>
      <w:r>
        <w:rPr>
          <w:sz w:val="24"/>
          <w:szCs w:val="24"/>
        </w:rPr>
        <w:t>Продолжение выше обозначенных направлений содействия повышению эффективности деятельности органов местного самоуправления планируется на базе муниципальной программы администрации Красногорьевского сельсовета а</w:t>
      </w:r>
      <w:r>
        <w:rPr>
          <w:bCs/>
          <w:sz w:val="24"/>
          <w:szCs w:val="24"/>
        </w:rPr>
        <w:t xml:space="preserve"> «Развитие местного самоуправления» на 201</w:t>
      </w:r>
      <w:r>
        <w:rPr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ru-RU"/>
        </w:rPr>
        <w:t>30</w:t>
      </w:r>
      <w:r>
        <w:rPr>
          <w:bCs/>
          <w:sz w:val="24"/>
          <w:szCs w:val="24"/>
        </w:rPr>
        <w:t xml:space="preserve"> годы (далее </w:t>
      </w:r>
      <w:r>
        <w:rPr>
          <w:sz w:val="24"/>
          <w:szCs w:val="24"/>
        </w:rPr>
        <w:t>– Программа)</w:t>
      </w:r>
      <w:r>
        <w:rPr>
          <w:bCs/>
          <w:sz w:val="24"/>
          <w:szCs w:val="24"/>
        </w:rPr>
        <w:t>.</w:t>
      </w:r>
    </w:p>
    <w:p>
      <w:pPr>
        <w:pStyle w:val="31"/>
        <w:ind w:right="-83" w:firstLine="720"/>
        <w:jc w:val="left"/>
        <w:rPr/>
      </w:pPr>
      <w:r>
        <w:rPr>
          <w:sz w:val="24"/>
          <w:szCs w:val="24"/>
        </w:rPr>
        <w:t>Программа призвана обеспечить внедрение системной практики стимулирования органов местного самоуправления района к эффективной реализации полномочий, закрепленных за муниципальными образованиям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евозможность решения вопросов содействия развитию местного самоуправления без использования программно-целевого метода обусловлена рядом объективных причин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м, сложностью и масштабностью задач по содействию органам местного самоуправления в реализации закрепленных за ними полномочи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м в этом процессе абсолютно всех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ю разработки и реализации комплекса мероприятий, согласованных по целям, ресурсам, срокам выполне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ивной необходимостью продолжения положительных тенденций, сформировавшихся в ходе реализации программных мероприятий </w:t>
        <w:br/>
        <w:t>в предшествующие годы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, что большая часть мероприятий Программы  осуществляется путем конкурсного отбора муниципальных образований, существует риск отсутствия активной позиции муниципальных образований по участию </w:t>
        <w:br/>
        <w:t>в конкурсных отборах, а так же риск представления муниципальными образованиями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же возможны финансовые риски, вызванные недостаточностью </w:t>
        <w:br/>
        <w:t>и несвоевременностью финансирования из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доление финансовых рисков возможно при условии достаточного </w:t>
        <w:br/>
        <w:t>и своевременного финансирования мероприятий из краевого бюджета, а так же путем перераспределения финансовых ресурсов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осуществление контроля исполнения мероприятий Программы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2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ие развитию местного самоуправления определено одним  из важнейших принципов деятельности органов государственной власти субъекта Российской Федерации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6.10.1999 №184-ФЗ </w:t>
      </w:r>
      <w:r>
        <w:rPr>
          <w:rFonts w:cs="Times New Roman" w:ascii="Times New Roman" w:hAnsi="Times New Roman"/>
          <w:sz w:val="24"/>
          <w:szCs w:val="24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задач, поставленных в Посланиях Президента Российской Федерации Федеральному Собранию Российской Федерации, правовых актах, принятых Президентом Российской Федерации и Правительством Российской Федерации, приоритетными направлениями содействия развитию местного самоуправ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повышению эффективности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Бюджетным Кодексом Российской Федерации, иными правовыми актами Российской Федерации и субъектов Российской Федерации. Однако, количество и масштаб проблем в муниципальных образованиях свидетельствуют о недостаточности мер, направленных на поддержку и развитие местного самоуправления, а также о необходимости комплексного целевого подход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й поддержки бюджетов муниципальных образований в ходе реализации органами местного самоуправления полномочий по решению вопросов местного знач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я органов местного самоуправления муниципальных образований к рациональному и эффективному использованию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действие повышению комфортности условий жизнедеятельности в городах и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/>
          <w:sz w:val="24"/>
          <w:szCs w:val="24"/>
          <w:highlight w:val="yellow"/>
          <w:u w:val="single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рограммы достигается реализацией мероприятий. Организационные, экономические и правовые механизмы, необходимые для эффективной реализации мероприятий; критерии выбора получателей государственных и муниципальных услуг представлены в мероприятиях Программы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конечных результатов 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дминистрации Красногорьевского сельсовета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right="-83" w:firstLine="720"/>
        <w:rPr/>
      </w:pPr>
      <w:r>
        <w:rPr>
          <w:sz w:val="24"/>
          <w:szCs w:val="24"/>
        </w:rPr>
        <w:t>Прогноз достижения обозначенной Программой цели должен отражать как активизацию вовлечения муниципальными образованиями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31"/>
        <w:rPr/>
      </w:pPr>
      <w:r>
        <w:rPr>
          <w:sz w:val="24"/>
          <w:szCs w:val="24"/>
        </w:rPr>
        <w:t>Доля граждан, привлеченных к работам по благоустройству, от общего числа граждан, проживающих в муниципальном образовании, составит 0,7% ежегодно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рограмм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2 к Программе. 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 мероприятиям с указанием главных распорядителей средств сельского бюджета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ит 14232,718 тыс. 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276,56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609,222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2599,754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-  540,657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-  767,167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1074,658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4922,000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– 811,789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– 902,99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– 912,081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815,834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795,569 тыс.рублей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44,221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59,788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59,975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-  74,687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-  78,396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91,519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85,21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–  98,720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99,400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103,647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–  0,000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краевого бюджета 7394,843 тыс.рублей,  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-  27,239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219,436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2158,299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111,805 тыс.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176,108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369,013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4208,718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-  124,225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-  0,000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-  0,000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-  0,000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6042,306 тыс.рублей,  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205,10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329,998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381,48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– 354,165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512,663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– 614,12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1 году – 628,06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– 588,844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– 803,596 тыс.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– 808,434 тыс.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815,834 тыс.рублей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на 2021-2025 годы за счет средств местного бюджета носят прогнозный характер и подлежат ежегодному уточнению при принятии сельского бюджета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2 </w:t>
        <w:br/>
        <w:t>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расногорьевского  сельсовета                                                    А.Н.Мамонтов</w:t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администрации Красногорьевского сельсовета «Р</w:t>
      </w:r>
      <w:r>
        <w:rPr>
          <w:rFonts w:cs="Times New Roman" w:ascii="Times New Roman" w:hAnsi="Times New Roman"/>
          <w:bCs/>
        </w:rPr>
        <w:t xml:space="preserve">азвитие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управления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758"/>
        <w:gridCol w:w="880"/>
        <w:gridCol w:w="1480"/>
        <w:gridCol w:w="880"/>
        <w:gridCol w:w="990"/>
        <w:gridCol w:w="1100"/>
        <w:gridCol w:w="921"/>
        <w:gridCol w:w="1100"/>
        <w:gridCol w:w="1100"/>
        <w:gridCol w:w="1100"/>
        <w:gridCol w:w="1100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показатели </w:t>
              <w:b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Содействие повышению комфортности условий жизнедеятельности  и эффективной реализации органами местного самоуправления полномочий, закрепленных 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горьевского сельсовета   улучшившая за отчетный период комплексную оценку эффективности деятельности органов местного самоуправления по сравнению с прошедшим периодом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Содействие вовлечению жителей в благоустройство населенных пунктов сельсовета.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1 «Поддержка муниципальных проектов и мероприятий по благоустройству территорий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кадастровых раб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действие повышению уровня транспортно-эксплуатационного состояния автомобильных дорог местного значения городских округов, городских и сельских поселений.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йствие развитию и модернизации автомобильных дорог местного значения муниципальных образований»</w:t>
            </w:r>
          </w:p>
        </w:tc>
      </w:tr>
      <w:tr>
        <w:trPr>
          <w:trHeight w:val="14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  заявившихся к участию в мероприятиях по развитию и модернизации автомобильных дорог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существление первичного воинского учета, где отсутствуют военные комиссариаты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Содействие осуществление первичного воинского учета, где отсутствуют военные комиссариат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существл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осуществл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статистик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беспечение пожарной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 осуществление обеспечение пожарной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передач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 осуществление передачи полномочий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hd w:fill="FFFFFF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я ликвидации последствий чрезвычайной ситуации природного и техногенного характер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КХ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Молодежная политика и оздоровление детей</w:t>
            </w:r>
          </w:p>
        </w:tc>
      </w:tr>
      <w:tr>
        <w:trPr>
          <w:trHeight w:val="438" w:hRule="atLeast"/>
          <w:cantSplit w:val="true"/>
        </w:trPr>
        <w:tc>
          <w:tcPr>
            <w:tcW w:w="156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7.Организация трудового воспитания несовершеннолетних граждан за счет средств СУЭ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 от14 до 18 л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статистика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рьевского  сельсовета</w:t>
        <w:tab/>
        <w:tab/>
        <w:tab/>
        <w:tab/>
        <w:tab/>
        <w:tab/>
        <w:tab/>
        <w:tab/>
        <w:tab/>
        <w:t>А.Н.Мамонтов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администрации Красногорьевского сельсовета «Р</w:t>
      </w:r>
      <w:r>
        <w:rPr>
          <w:rFonts w:cs="Times New Roman" w:ascii="Times New Roman" w:hAnsi="Times New Roman"/>
          <w:bCs/>
        </w:rPr>
        <w:t xml:space="preserve">азвитие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управления»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на долгосрочный период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1134"/>
        <w:gridCol w:w="946"/>
        <w:gridCol w:w="1038"/>
        <w:gridCol w:w="992"/>
        <w:gridCol w:w="993"/>
        <w:gridCol w:w="992"/>
        <w:gridCol w:w="1031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Содействие повышению комфортности условий жизнедеятельности  в городах и поселениях района и эффективной реализации органами местного самоуправления полномочий, закрепленных 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горьевского сельсовета улучшившая за отчетный период комплексную оценку эффективности деятельности органов местного самоуправления по сравнению с прошедшим периодо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овлечению жителей в благоустройство населенных пунктов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овышению уровня транспортно-эксплуатационного состоя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7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right="7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едачи полномоч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 от14 до 18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92" w:right="851" w:gutter="0" w:header="425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992" w:right="851" w:gutter="0" w:header="425" w:top="851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сногорьевского сельсовета</w:t>
        <w:tab/>
        <w:tab/>
        <w:tab/>
        <w:tab/>
        <w:tab/>
        <w:tab/>
        <w:t xml:space="preserve"> </w:t>
        <w:tab/>
        <w:tab/>
        <w:t>А.Н.Мамонтов</w:t>
      </w:r>
    </w:p>
    <w:p>
      <w:pPr>
        <w:sectPr>
          <w:type w:val="continuous"/>
          <w:pgSz w:orient="landscape" w:w="16838" w:h="11906"/>
          <w:pgMar w:left="992" w:right="851" w:gutter="0" w:header="425" w:top="851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sectPr>
      <w:headerReference w:type="default" r:id="rId10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3DA94E2336EE138137B5C5A0DC1009441E0C6C8FD72655DF467148FF7q8yEF" TargetMode="External"/><Relationship Id="rId5" Type="http://schemas.openxmlformats.org/officeDocument/2006/relationships/hyperlink" Target="consultantplus://offline/ref=E3DA94E2336EE138137B5C5A0DC1009441E0C6C8FD72655DF467148FF7q8yE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55:00Z</dcterms:created>
  <dc:creator>verhoturova</dc:creator>
  <dc:description/>
  <cp:keywords/>
  <dc:language>en-US</dc:language>
  <cp:lastModifiedBy>User</cp:lastModifiedBy>
  <cp:lastPrinted>2022-11-11T10:33:00Z</cp:lastPrinted>
  <dcterms:modified xsi:type="dcterms:W3CDTF">2022-12-16T03:56:00Z</dcterms:modified>
  <cp:revision>246</cp:revision>
  <dc:subject/>
  <dc:title>Приложение </dc:title>
</cp:coreProperties>
</file>