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ШЕНИЕ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полномочий администрацией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орьевского сельсовета Рыбинского района администрации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ского район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озерный                                                                                             23.12.202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асногорьев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ыбинского района, именуемая в дальнейшем "Администрация поселения", в лице главы сельсовета Мамонтова Алексея Николаевича действующего на основании Устава Красногорьевского сельсовета Рыбинского района, с одной стороны, и Администрация Рыбинского района, именуемая в дальнейшем "Администрация района", в лице главы района Мишина Александра Николаевича, действующего на основании Устава Рыбинского района, с другой стороны, а вместе именуемые "Стороны", на основании статьи 86 Бюджетного кодекса Российской Федерации, пункта 4 статьи 15, статьи 37 Федерального закона от 6 октября 2003 № 131-ФЗ «Об общих принципах организации местного самоуправления в Российской Федерации», в целях социально-экономического развития поселения, наиболее эффективного решения вопросов местного значения, для долговременного сотрудничества на договорной основе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поселения передает, а Администрация района принимает осуществление части полномочий по решению следующих вопросов местного значения поселения на 2025 год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u w:val="single"/>
        </w:rPr>
        <w:t>в области защиты населения и территории от Ч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едупреждении и ликвидации последствий чрезвычайных ситуаций в границах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дминистрация района в целях осуществления переданных ей полномочий по решению вопросов местного значения вправе совершать все необходимые действ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ЪЕМ МЕЖБЮДЖЕТНЫХ ТРАНСФЕР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ача осуществления части полномочий по предмету настоящего Соглашения осуществляется за счет межбюджетных трансфертов, предоставляемых из бюджета Администрации поселения Рыбинского района в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тороны определяют объем межбюджетных трансфертов, необходимых для осуществления передаваемых полномочий в 2025 году в размере 589 (пятьсот восемьдесят девять) рублей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ормирование, перечисление и учет межбюджетных трансфертов, предоставляемых из бюджета Администрации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на реализацию полномочий, указанных в пункте 1.1., 1.2. настоящего Соглашения, осуществляется в соответствии с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поселения в администрацию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язана предоставить запрашиваемую информацию в истребуем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с момента возникновения обстоятельств препятствующих исполнению полномочий. Администрация поселения рассматривает такое сообщение в течение четырнадцати дней с момента его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ОСУЩЕСТВЛЕНИЕМ ПОЛНОМОЧ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горьевский сельский Совет депутатов осуществляет контроль за исполнением Администрацией района переданных ей полномочий.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Администрация района несет ответственность за осуществление переданных ей полномочий. Ответственность за исполнение полномочий по решению вопросов местного значения, законом Красноярского края от 15.10.2015 № 9-3724 «О закреплении вопросов местного значения за сельскими поселениями Красноярского края» и других нормативных правовых актов Российской Федерации, Красноярского края лежит в исключительной компетенции администрации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ее Соглашение вступает в силу после его официального опубликования (обнародования). Датой вступления в силу Соглашения считается первая публикация его полного текста в периодическом печатном издании, распространяемом в соответствующем муниципальном образовании. Соглашение действует с 01 января 2025 года по 31 декабр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действующего законодательства Российской Федерации и (или) законодательства Краснояр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ведомление о расторжении настоящего Соглашения в одностороннем порядке направляется второй стороне не менее чем за   месяц до даты расторжения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ВИЗИТЫ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3975, Красноярский край,                                   663960, Красноя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инский район, с. Красногорьевка,                  Рыбинский р-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Школьная, 21                                                     г. Заозерный, ул. Калинин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2432002104                                                     ИНН 2432002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244801001                                                       КПП 2448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0407001                                                       БИК 010407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ВЭД 75.11.32                                                     ЕКС 40102810245370000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ПО 04093889                                                      КС 03231643046470001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204810100000000573                                    л/с 04193007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/с 02010004850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горьевского                                     Глав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А.Н. Мамонтов                                         ____________А.Н.  Мишин    </w:t>
      </w:r>
    </w:p>
    <w:sectPr>
      <w:type w:val="nextPage"/>
      <w:pgSz w:w="11906" w:h="16838"/>
      <w:pgMar w:left="993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1:00Z</dcterms:created>
  <dc:creator>1</dc:creator>
  <dc:description/>
  <cp:keywords/>
  <dc:language>en-US</dc:language>
  <cp:lastModifiedBy>User</cp:lastModifiedBy>
  <cp:lastPrinted>2011-11-07T14:51:00Z</cp:lastPrinted>
  <dcterms:modified xsi:type="dcterms:W3CDTF">2024-12-13T07:25:00Z</dcterms:modified>
  <cp:revision>42</cp:revision>
  <dc:subject/>
  <dc:title>Согласовано: Решением Красногорьевского сельского Совета депутатов</dc:title>
</cp:coreProperties>
</file>